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73386822"/>
            <w:bookmarkStart w:id="1" w:name="__Fieldmark__0_67338682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73386822"/>
            <w:bookmarkStart w:id="3" w:name="__Fieldmark__1_67338682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73386822"/>
            <w:bookmarkStart w:id="5" w:name="__Fieldmark__2_67338682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73386822"/>
            <w:bookmarkStart w:id="7" w:name="__Fieldmark__3_673386822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3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Změna povrchu vnější fasády-náhrada nátěru štukové omítky za silikonovou fasádní omítku. Příplatek za větší tloušťku vnitřních omítek. Provedení podkladního betonu po celé ploše 1.NP. Hydroizolace z asfaltových pásů po celé ploše 1.NP.</w:t>
            </w:r>
          </w:p>
          <w:p>
            <w:pPr>
              <w:pStyle w:val="Normal"/>
              <w:ind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V průběhu realizace stavby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 po otlučení stávajících omítek bylo zjištěno, že stávající zdivo je značně nerovné a vrstva vnitřní omítky potřebné k omítnutí zdiva bude cca 4-5 cm (dle místa křivosti zdiva)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V průběhu realizace stavby po vybourání stávajících podlah v 1.NP byla zjištěna a domluvena potřeba doplnit stávající skladby v 1.NP o podkladní beton a hydroizolaci v celé ploše 1.NP.</w:t>
            </w:r>
          </w:p>
          <w:p>
            <w:pPr>
              <w:pStyle w:val="Normal"/>
              <w:ind w:left="118" w:right="118" w:hanging="0"/>
              <w:jc w:val="both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Dle požadavku investora byla provedena změna fasády z nátěru štukové omítky na silikonovou fasádní omítku.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Cs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73386822"/>
            <w:bookmarkStart w:id="9" w:name="__Fieldmark__4_67338682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73386822"/>
            <w:bookmarkStart w:id="11" w:name="__Fieldmark__5_67338682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73386822"/>
            <w:bookmarkStart w:id="13" w:name="__Fieldmark__6_67338682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73386822"/>
            <w:bookmarkStart w:id="15" w:name="__Fieldmark__7_67338682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673386822"/>
            <w:bookmarkStart w:id="17" w:name="__Fieldmark__8_673386822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3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V průběhu realizace stavby po vybourání stávajících podlah v 1.NP byla zjištěna a domluvena potřeba doplnit stávající skladby v 1.NP o podkladní beton a hydroizolaci v celé ploše 1.NP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Trebuchet MS" w:hAnsi="Trebuchet MS" w:cs="Trebuchet MS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le požadavku investora byla provedena změna fasády z nátěru štukové omítky na silikonovou fasádní omítku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V průběhu realizace stavby po vybourání stávajících podlah v 1.NP byla zjištěna a domluvena potřeba doplnit stávající skladby v 1.NP o podkladní beton a hydroizolaci v celé ploše 1.NP.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Trebuchet MS" w:hAnsi="Trebuchet MS" w:cs="Trebuchet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le požadavku investora byla provedena změna fasády z nátěru štukové omítky na silikonovou fasádní omítku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8:00Z</dcterms:created>
  <dc:creator>Ing. Zuzana Štandlová</dc:creator>
  <dc:description/>
  <cp:keywords/>
  <dc:language>en-US</dc:language>
  <cp:lastModifiedBy>HP</cp:lastModifiedBy>
  <cp:lastPrinted>2017-10-17T13:43:00Z</cp:lastPrinted>
  <dcterms:modified xsi:type="dcterms:W3CDTF">2021-07-15T14:29:00Z</dcterms:modified>
  <cp:revision>14</cp:revision>
  <dc:subject/>
  <dc:title>PROTOKOL ZMĚNY</dc:title>
</cp:coreProperties>
</file>